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1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8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2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4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47   5     .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8   222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53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23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08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11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16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246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84 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35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28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33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6    4 4 1 2 4 6 8  -      -    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6 2 3 4 2 5 5  -      -      -      4(11)  6(21)  7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2 1 2 6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1 8 7 8 3 8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5 7 5 7 7 7 6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8 3 6 5 6 2 3  -      -      -      -      4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3 5 8 1 5 3 4  -      -      -      4(11)  6(21)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7 6 4 3 8 4 2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322"/>
        <w:gridCol w:w="1428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5"/>
        <w:gridCol w:w="1478"/>
        <w:gridCol w:w="2256"/>
        <w:gridCol w:w="281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ч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30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